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6"/>
        <w:gridCol w:w="4814"/>
      </w:tblGrid>
      <w:tr>
        <w:trPr/>
        <w:tc>
          <w:tcPr>
            <w:tcW w:w="47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Level 3   Year 4 </w:t>
            </w:r>
          </w:p>
        </w:tc>
        <w:tc>
          <w:tcPr>
            <w:tcW w:w="47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008 Term 2</w:t>
            </w:r>
          </w:p>
        </w:tc>
        <w:tc>
          <w:tcPr>
            <w:tcW w:w="481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arkhill PS Mathematics Program</w:t>
            </w:r>
          </w:p>
        </w:tc>
      </w:tr>
    </w:tbl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>For program modification: see weekly planner.  Resource material and page numbers included in this pla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20"/>
        <w:gridCol w:w="2152"/>
        <w:gridCol w:w="2152"/>
        <w:gridCol w:w="2151"/>
        <w:gridCol w:w="2151"/>
        <w:gridCol w:w="2022"/>
      </w:tblGrid>
      <w:tr>
        <w:trPr>
          <w:tblHeader w:val="true"/>
          <w:trHeight w:val="4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VEL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Focus Topic/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Enrichment Activitie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Mental &amp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Number Strategie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esource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Assessment</w:t>
            </w:r>
          </w:p>
        </w:tc>
      </w:tr>
      <w:tr>
        <w:trPr>
          <w:trHeight w:val="80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eek 1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20/0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P 3.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hey skip count forwards and backwards, from various starting points using multiples of 2, 3, 4, 5, 10 and 100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Four-digit numbers   </w:t>
            </w:r>
            <w:r>
              <w:rPr>
                <w:rFonts w:cs="Arial" w:ascii="Arial" w:hAnsi="Arial"/>
                <w:sz w:val="18"/>
                <w:szCs w:val="20"/>
              </w:rPr>
              <w:t>Reading &amp; recording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four-digit nu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sing numeral expand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ace value using abacus &amp;  MA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cing in Order of si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man numeral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me; I am thinking of a numb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unting forwards and backwards by 1s, 10s, 100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hs 300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hletic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ables 2 x, 5x, 10x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unting forwards&amp; backwards by above tables nu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ntal Arithmetic E Unit 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rgeting Maths Yr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p 40 – 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bles, Patterns &amp; Activities Pt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unters, dice, numeral expanders, abacu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-test Number/Term 2</w:t>
            </w:r>
          </w:p>
        </w:tc>
      </w:tr>
      <w:tr>
        <w:trPr>
          <w:trHeight w:val="80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27/0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P 2.75  representation of multiplication as a rectangular array and as the area of a rectangl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Multiplication  </w:t>
            </w:r>
            <w:r>
              <w:rPr>
                <w:rFonts w:cs="Arial" w:ascii="Arial" w:hAnsi="Arial"/>
                <w:sz w:val="18"/>
                <w:szCs w:val="20"/>
              </w:rPr>
              <w:t>Multiplication in the warehou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ubling strateg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tors and multipl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ultiplication algorithm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sing Array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eating time; Shop orders; Factor trees; Problem numbers; Multiplication wheel; Moving nu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ables 3 x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unting forwards&amp; backwards by 3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ntal arithmetic 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it 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rgeting Maths Yr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p 46 – 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bles, Patterns &amp; Activities Pt 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hs Tracks 3b  Investigative task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cesses test</w:t>
            </w:r>
          </w:p>
        </w:tc>
      </w:tr>
      <w:tr>
        <w:trPr>
          <w:trHeight w:val="165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4/0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P 2.75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se of fact families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(5 × 7 = 35, 35 ÷ 7 = 5) to solve division problem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Division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vision in the cake sho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w many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maind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vision and multiplic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ing experiment; Please explain; Problems; Remainder game; Division circles; Peanut Hunt using different operation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bles 4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unting forwards&amp; backwards by 4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ntal Arithmetic E Unit 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rgeting Maths Yr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p 50 – 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eedy Math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hs Portfolio task from Natural Maths</w:t>
            </w:r>
          </w:p>
        </w:tc>
      </w:tr>
      <w:tr>
        <w:trPr>
          <w:trHeight w:val="80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ek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be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P 2.75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velopment and use of fraction notation and recognition of equivalent fractions such as</w:t>
            </w: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br/>
            </w:r>
            <w:r>
              <w:rPr>
                <w:rStyle w:val="Above1"/>
                <w:color w:val="000000"/>
                <w:sz w:val="18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/</w:t>
            </w:r>
            <w:r>
              <w:rPr>
                <w:rStyle w:val="Below1"/>
                <w:color w:val="000000"/>
                <w:sz w:val="18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= </w:t>
            </w:r>
            <w:r>
              <w:rPr>
                <w:rStyle w:val="Above1"/>
                <w:color w:val="000000"/>
                <w:sz w:val="18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/</w:t>
            </w:r>
            <w:r>
              <w:rPr>
                <w:rStyle w:val="Below1"/>
                <w:color w:val="000000"/>
                <w:sz w:val="18"/>
                <w:szCs w:val="20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, including the ordering of fractions using physical model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Decimals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nth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riting tenth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nths and hundredt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meral expanders; Calculation; Groups of 10; Matching circles; Decimal towers; Using the &lt; and &gt; symbol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bles 6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unting forwards&amp; backwards by 6’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ntal Arithmetic E Unit 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hletic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hs Plus Lab 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rgeting Maths Yr 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p 58 – 60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hs Plus Assessment Number- Whole number &amp; Decimals/Frac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ek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/0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P 2.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addition and subtraction of amounts of money including calculation of change from $10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Money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ending mone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sts and chang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es and coi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lem solv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ys of writing money; Research; Shopping; Sorting coins; Graphing use of pocket mone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bles  9 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unting forwards&amp; backwards by 9’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ntal Arithmetic E Unit 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rgeting Maths Yr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pp 54 – 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bles, Patterns &amp; Activities Pt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ey set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cesses Test</w:t>
            </w:r>
          </w:p>
        </w:tc>
      </w:tr>
      <w:tr>
        <w:trPr>
          <w:trHeight w:val="80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25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, C &amp;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P 2.5 identification of events which are equally likel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Chance and Data </w:t>
            </w:r>
            <w:r>
              <w:rPr>
                <w:rFonts w:cs="Arial" w:ascii="Arial" w:hAnsi="Arial"/>
                <w:sz w:val="18"/>
                <w:szCs w:val="20"/>
              </w:rPr>
              <w:t>Outcom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nguage of chan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avel grap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nd spans; Hand span bar graph; Dice predictions; Year 2 picture graph; Using spinners to work out chanc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ables 6x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unting forwards &amp; backwards by 6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ntal Arithmetic E Unit 15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rgeting Maths Yr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 xml:space="preserve">pp 73 - 7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inners, dice, cards,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aph paper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hs Plus Assessment MC &amp; D</w:t>
            </w:r>
          </w:p>
        </w:tc>
      </w:tr>
      <w:tr>
        <w:trPr>
          <w:trHeight w:val="80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/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,C &amp; 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P 3.0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They interpret timetables and calendars in relation to familiar events.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Calendar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end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conds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aring tim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unting seconds; Abbreviations; Making a clock; Reading a calendar; Estimating how long everyday things take; Sorting race result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bles 8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unting forwards&amp; backwards by 8’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ntal Arithmetic E Unit  16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rgeting Maths Yr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p 27 - 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ock faces, digital, calendars- stop watche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hs Moderation activity</w:t>
            </w:r>
          </w:p>
        </w:tc>
      </w:tr>
      <w:tr>
        <w:trPr>
          <w:trHeight w:val="80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8/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p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P 2.5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identification of shapes in terms of faces, edges and vertice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3D objects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yramid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D objec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D draw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ts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perties of solid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t patterns; Cross-sections; Real life 3D objects; Labelling objects; Working with nets of 3D objects; Drawing 3D objects and their net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bles 8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unting forwards&amp; backwards by 8’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ntal Arithmetic E Unit 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rgeting Maths Yr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p 30 - 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ters of solid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o shape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hs Online Demand testing</w:t>
            </w:r>
          </w:p>
        </w:tc>
      </w:tr>
      <w:tr>
        <w:trPr>
          <w:trHeight w:val="7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 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5/0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pace/W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P3.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hey recognise and describe polyg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hey test the truth of mathematical statements and generalisations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such as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transformations (the effects of slides, reflections and turns on a shape)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2D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lip, slide, tu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nes and shap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D shap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D patterns; Parallel and perpendicular lines; Shape word beginnings; Shape facts; Shape pattern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bles revise 9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unting forwards&amp; backwards by 9’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ntal Arithmetic E Unit 1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rgeting Maths Yr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p 67 – 6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hs Tracks Investigative task 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 test Space- polygons </w:t>
            </w:r>
          </w:p>
        </w:tc>
      </w:tr>
      <w:tr>
        <w:trPr>
          <w:trHeight w:val="2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22/0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orking Mathematically Numbe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P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Patterns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tterns with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wo-step rul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ddition and multiplication patter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-step patterns; Patterns in life; Associative patterns; Tables competition week; Calculator patterns; Triangle pattern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vise tables 3, 4, 6, 8 &amp; 9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ntal Arithmetic E Unit 2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rgeting Maths Yr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p 61 – 6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culators-class set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t test Term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247" w:right="1440" w:gutter="0" w:header="0" w:top="6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Above1">
    <w:name w:val="above1"/>
    <w:basedOn w:val="DefaultParagraphFont"/>
    <w:qFormat/>
    <w:rPr>
      <w:rFonts w:ascii="Arial" w:hAnsi="Arial" w:cs="Arial"/>
      <w:sz w:val="17"/>
      <w:szCs w:val="17"/>
    </w:rPr>
  </w:style>
  <w:style w:type="character" w:styleId="Below1">
    <w:name w:val="below1"/>
    <w:basedOn w:val="DefaultParagraphFont"/>
    <w:qFormat/>
    <w:rPr>
      <w:rFonts w:ascii="Arial" w:hAnsi="Arial" w:cs="Arial"/>
      <w:sz w:val="17"/>
      <w:szCs w:val="17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52:00Z</dcterms:created>
  <dc:creator>T00906618</dc:creator>
  <dc:description/>
  <cp:keywords/>
  <dc:language>en-US</dc:language>
  <cp:lastModifiedBy>Michelle Smith</cp:lastModifiedBy>
  <dcterms:modified xsi:type="dcterms:W3CDTF">2009-04-02T22:06:00Z</dcterms:modified>
  <cp:revision>3</cp:revision>
  <dc:subject/>
  <dc:title>Level:            Year:      Term 4 2007 Maths  Program</dc:title>
</cp:coreProperties>
</file>